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72005798"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388582004"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