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档案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单独装订。</w:t>
            </w:r>
          </w:p>
        </w:tc>
      </w:tr>
      <w:tr>
        <w:trPr>
          <w:trHeight w:val="5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单独装订。</w:t>
            </w:r>
          </w:p>
        </w:tc>
      </w:tr>
      <w:tr>
        <w:trPr>
          <w:trHeight w:val="82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现职以来获得的专业技术工作成果材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论文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课题、</w:t>
            </w: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服务艰苦边远地区和基层一线（参与“一带一路”建设）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人力资源社会保障部门出具的《湖南省专业技术人员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单</w:t>
            </w:r>
            <w:r>
              <w:rPr>
                <w:rFonts w:ascii="仿宋" w:hAnsi="仿宋" w:cs="仿宋" w:eastAsia="仿宋"/>
                <w:sz w:val="28"/>
              </w:rPr>
              <w:t>》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519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身份证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汉仪大黑简;方正黑体_GBK" w:hAnsi="汉仪大黑简;方正黑体_GBK" w:eastAsia="仿宋" w:cs="汉仪大黑简;方正黑体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单独</w:t>
            </w:r>
            <w:r>
              <w:rPr>
                <w:rFonts w:ascii="仿宋" w:hAnsi="仿宋" w:cs="仿宋" w:eastAsia="仿宋"/>
                <w:sz w:val="28"/>
              </w:rPr>
              <w:t>装入普通信封并在封面上注明申报人姓名及手机号码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免冠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寸正面证件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  <w:szCs w:val="28"/>
                <w:lang w:val="en-US" w:eastAsia="zh-CN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湖南职称管理系统”生成的参评人员数据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呈报单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湖南职称管理系统”生成《申报</w:t>
            </w:r>
            <w:r>
              <w:rPr>
                <w:rFonts w:eastAsia="汉仪细圆B5;Noto Serif CJK JP SemiBold" w:cs="汉仪细圆B5;Noto Serif CJK JP SemiBold" w:ascii="汉仪细圆B5;Noto Serif CJK JP SemiBold" w:hAnsi="汉仪细圆B5;Noto Serif CJK JP SemiBold"/>
                <w:sz w:val="28"/>
                <w:lang w:eastAsia="zh-CN"/>
              </w:rPr>
              <w:t>×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度档案系列（专业）高级专业技术职称资格参评人员花名册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呈报单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高级职称评审职数申报专业备案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市州人社局、省直厅局（省属高校）及中央在湘人事（职改）部门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委托函（中央在湘单位、外省单位或个人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按属地原则，由所在地省级人社部门（或具有评审权的中央单位职称管理部门）出具委托评审函。委托函应载明委托事项、委托人数及委托人的基本信息等必要内容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汉仪细圆B5">
    <w:altName w:val="Noto Serif CJK JP Semi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5:00Z</dcterms:created>
  <dc:creator>lm</dc:creator>
  <dc:description/>
  <dc:language>en-US</dc:language>
  <cp:lastModifiedBy>ht-706</cp:lastModifiedBy>
  <cp:lastPrinted>2022-04-14T18:50:00Z</cp:lastPrinted>
  <dcterms:modified xsi:type="dcterms:W3CDTF">2022-06-30T15:58:54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