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35"/>
      </w:tblGrid>
      <w:tr>
        <w:trPr>
          <w:trHeight w:val="221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缴费标准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费标准为</w:t>
            </w:r>
            <w:r>
              <w:rPr>
                <w:rFonts w:eastAsia="仿宋" w:cs="仿宋" w:ascii="仿宋" w:hAnsi="仿宋"/>
                <w:sz w:val="28"/>
                <w:szCs w:val="28"/>
              </w:rPr>
              <w:t>57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（评审费</w:t>
            </w:r>
            <w:r>
              <w:rPr>
                <w:rFonts w:eastAsia="仿宋" w:cs="仿宋" w:ascii="仿宋" w:hAnsi="仿宋"/>
                <w:sz w:val="28"/>
                <w:szCs w:val="28"/>
              </w:rPr>
              <w:t>37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、面试费</w:t>
            </w:r>
            <w:r>
              <w:rPr>
                <w:rFonts w:eastAsia="仿宋" w:cs="仿宋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）</w:t>
            </w:r>
          </w:p>
        </w:tc>
      </w:tr>
      <w:tr>
        <w:trPr>
          <w:trHeight w:val="311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缴费方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请将高级职称评审费用转账汇款至以下账户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名：湖南省财政厅国库处非税收入汇缴结算户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开户行：工商银行长沙司门口支行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账号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901004029026404390</w:t>
              <w:br/>
            </w:r>
          </w:p>
        </w:tc>
      </w:tr>
      <w:tr>
        <w:trPr>
          <w:trHeight w:val="18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缴费时间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，请务必在此时间段内汇缴至非税账户。</w:t>
            </w:r>
          </w:p>
        </w:tc>
      </w:tr>
      <w:tr>
        <w:trPr>
          <w:trHeight w:val="411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注意事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汇缴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请以市州为单位进行转账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务必备注缴款单位名称及用途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，例如：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位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党校教师系列职称评审费。</w:t>
            </w:r>
            <w:hyperlink r:id="rId2"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</w:rPr>
                <w:t>9</w:t>
              </w:r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</w:rPr>
                <w:t>月</w:t>
              </w:r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</w:rPr>
                <w:t>24</w:t>
              </w:r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</w:rPr>
                <w:t>日前，将银行回单截图或拍照，发送至</w:t>
              </w:r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</w:rPr>
                <w:t>hn</w:t>
              </w:r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  <w:lang w:val="en-US" w:eastAsia="zh-CN"/>
                </w:rPr>
                <w:t>dxzcps</w:t>
              </w:r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</w:rPr>
                <w:t>@163.com</w:t>
              </w:r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</w:rPr>
                <w:t>邮箱。</w:t>
              </w:r>
            </w:hyperlink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</w:rPr>
                <w:t>2.9</w:t>
              </w:r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</w:rPr>
                <w:t>月</w:t>
              </w:r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</w:rPr>
                <w:t>29</w:t>
              </w:r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</w:rPr>
                <w:t>日、</w:t>
              </w:r>
              <w:r>
                <w:rPr>
                  <w:rStyle w:val="InternetLink"/>
                  <w:rFonts w:eastAsia="仿宋" w:cs="仿宋" w:ascii="仿宋" w:hAnsi="仿宋"/>
                  <w:sz w:val="28"/>
                  <w:szCs w:val="28"/>
                </w:rPr>
                <w:t>30</w:t>
              </w:r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</w:rPr>
                <w:t>日集中报送材料时，需同时提供银行转账的回单原件（原件上务必写明汇款户名、时间，便于银行对账），经我办核对无误后，开具非税缴款书。</w:t>
              </w:r>
            </w:hyperlink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湖南省</w:t>
      </w:r>
      <w:r>
        <w:rPr>
          <w:rFonts w:ascii="仿宋" w:hAnsi="仿宋" w:cs="仿宋" w:eastAsia="仿宋"/>
          <w:b/>
          <w:bCs/>
          <w:sz w:val="36"/>
          <w:szCs w:val="36"/>
        </w:rPr>
        <w:t>党校教师系列高</w:t>
      </w:r>
      <w:r>
        <w:rPr>
          <w:b/>
          <w:bCs/>
          <w:sz w:val="36"/>
          <w:szCs w:val="36"/>
        </w:rPr>
        <w:t>级职称缴费要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9&#26376;28&#26085;&#21069;&#65292;&#23558;&#38134;&#34892;&#22238;&#21333;&#25130;&#22270;&#25110;&#25293;&#29031;&#65292;&#21457;&#36865;&#33267;731570934@qq.com&#37038;&#31665;&#12290;9&#26376;29&#26085;&#12289;30&#26085;&#38598;&#20013;&#25253;&#36865;&#26448;&#26009;&#26102;&#65292;&#38656;&#21516;&#26102;&#25552;&#20379;&#38134;&#34892;&#36716;&#36134;&#30340;&#22238;&#21333;&#21407;&#20214;&#65288;&#21407;&#20214;&#19978;&#21153;&#24517;&#20889;&#26126;&#27719;&#27454;&#25143;&#21517;&#12289;&#26102;&#38388;&#65292;&#20415;&#20110;&#38134;&#34892;&#23545;&#36134;&#65289;&#65292;&#32463;&#25105;&#21150;&#26680;&#23545;&#26080;&#35823;&#21518;&#65292;&#24320;&#20855;&#38750;&#31246;&#32564;&#27454;&#20070;&#12290;" TargetMode="External"/><Relationship Id="rId3" Type="http://schemas.openxmlformats.org/officeDocument/2006/relationships/hyperlink" Target="mailto:2.9&#26376;28&#26085;&#21069;&#65292;&#23558;&#38134;&#34892;&#22238;&#21333;&#25130;&#22270;&#25110;&#25293;&#29031;&#65292;&#21457;&#36865;&#33267;731570934@qq.com&#37038;&#31665;&#12290;9&#26376;29&#26085;&#12289;30&#26085;&#38598;&#20013;&#25253;&#36865;&#26448;&#26009;&#26102;&#65292;&#38656;&#21516;&#26102;&#25552;&#20379;&#38134;&#34892;&#36716;&#36134;&#30340;&#22238;&#21333;&#21407;&#20214;&#65288;&#21407;&#20214;&#19978;&#21153;&#24517;&#20889;&#26126;&#27719;&#27454;&#25143;&#21517;&#12289;&#26102;&#38388;&#65292;&#20415;&#20110;&#38134;&#34892;&#23545;&#36134;&#65289;&#65292;&#32463;&#25105;&#21150;&#26680;&#23545;&#26080;&#35823;&#21518;&#65292;&#24320;&#20855;&#38750;&#31246;&#32564;&#27454;&#20070;&#1229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22:54:00Z</dcterms:created>
  <dc:creator>lenovo03</dc:creator>
  <dc:description/>
  <dc:language>en-US</dc:language>
  <cp:lastModifiedBy>ht-706</cp:lastModifiedBy>
  <dcterms:modified xsi:type="dcterms:W3CDTF">2022-06-30T15:5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53FCC341144B9BE7FDCF62767116E</vt:lpwstr>
  </property>
  <property fmtid="{D5CDD505-2E9C-101B-9397-08002B2CF9AE}" pid="3" name="KSOProductBuildVer">
    <vt:lpwstr>2052-11.8.2.10125</vt:lpwstr>
  </property>
</Properties>
</file>