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湖南科技学院理学院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 w:eastAsia="zh-CN"/>
        </w:rPr>
        <w:t>许宏飞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数学</w:t>
      </w:r>
      <w:r>
        <w:rPr>
          <w:bCs/>
          <w:color w:val="000000"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许宏飞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9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数学校级特色应用学科建设，担任科研秘书，科研经费</w:t>
            </w:r>
            <w:r>
              <w:rPr>
                <w:color w:val="000000"/>
                <w:szCs w:val="21"/>
                <w:lang w:val="en-US" w:eastAsia="zh-CN"/>
              </w:rPr>
              <w:t>50</w:t>
            </w:r>
            <w:r>
              <w:rPr>
                <w:color w:val="000000"/>
                <w:szCs w:val="21"/>
                <w:lang w:val="en-US" w:eastAsia="zh-CN"/>
              </w:rPr>
              <w:t>万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年，</w:t>
            </w:r>
            <w:r>
              <w:rPr>
                <w:color w:val="000000"/>
                <w:szCs w:val="21"/>
                <w:lang w:val="en-US" w:eastAsia="zh-CN"/>
              </w:rPr>
              <w:t>2019.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校级一流本科课程——数学建模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级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国计算机等级考试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级数据库技术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上期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《应用随机过程》、《高等数学进阶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下期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《工程数学》、《概率论》、《线性代数与概率论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615.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1.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4 / 4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上期：《数学建模》、《高等数学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（二）》、《高等数学进阶》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下期：《数学建模》、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工程数学》、《高等数学进阶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56.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1.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4/ 5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安阳师范学院统计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广西大学应用数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9-2014.6</w:t>
            </w:r>
          </w:p>
          <w:p>
            <w:pPr>
              <w:pStyle w:val="Normal"/>
              <w:spacing w:lineRule="exact" w:line="280"/>
              <w:ind w:firstLine="21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4.9-2017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7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ind w:left="210" w:hanging="21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学生林如安等立项湖南省大学生创新创业训练项目，独立指导，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020.9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ind w:left="210" w:hanging="21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指导学生林如安，曹卫玲，周卓参加全国大学生数学建模竞赛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获省级三等奖，第一指导老师，</w:t>
            </w:r>
            <w:r>
              <w:rPr>
                <w:lang w:val="en-US" w:eastAsia="zh-CN"/>
              </w:rPr>
              <w:t>2019.9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ind w:left="210" w:hanging="21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指导陈小雷同学获得湖南省大学数学竞赛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非专业组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二等奖，第二指导老师，</w:t>
            </w:r>
            <w:r>
              <w:rPr>
                <w:lang w:val="en-US" w:eastAsia="zh-CN"/>
              </w:rPr>
              <w:t>2019.11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ind w:left="210" w:hanging="21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指导彭梧桐同学获得湖南省大学数学竞赛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非专业组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三等奖，第一指导老师，</w:t>
            </w:r>
            <w:r>
              <w:rPr>
                <w:lang w:val="en-US" w:eastAsia="zh-CN"/>
              </w:rPr>
              <w:t>2019.11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ind w:left="210" w:hanging="21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指导学生李智，赵秧，陶淑晶参加华中地区大学生数学建模邀请赛获经典赛三等奖，独立指导老师，</w:t>
            </w:r>
            <w:r>
              <w:rPr>
                <w:lang w:val="en-US" w:eastAsia="zh-CN"/>
              </w:rPr>
              <w:t>2019.5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ind w:left="210" w:hanging="21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指导学生刘思涵，何腾芳，叶佳菲参加第十届科技创新节自然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科学类学术论文竞赛优胜奖，</w:t>
            </w:r>
            <w:r>
              <w:rPr>
                <w:lang w:val="en-US" w:eastAsia="zh-CN"/>
              </w:rPr>
              <w:t>2019.12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210" w:hanging="210"/>
              <w:jc w:val="left"/>
              <w:rPr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指导</w:t>
            </w:r>
            <w:r>
              <w:rPr>
                <w:lang w:val="en-US" w:eastAsia="zh-CN"/>
              </w:rPr>
              <w:t>2014</w:t>
            </w:r>
            <w:r>
              <w:rPr>
                <w:lang w:val="en-US" w:eastAsia="zh-CN"/>
              </w:rPr>
              <w:t>级毕业论文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篇，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级毕业论文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篇，</w:t>
            </w: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级毕业论文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篇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理学院从事数学类课程教学和科研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289" w:leader="none"/>
              </w:tabs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全国高校大数据技术与实训课程高级研修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黔桂鲁湘鄂赣六省区数学建模师资培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.17-2019.1.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3.29-2019.3.3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教学成果奖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未定级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ab/>
            </w: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实验实训教学比赛三等奖，湖南科技学院，独立主讲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课堂教学竞赛优胜奖，湖南科技学院，独立主讲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3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教改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hyperlink r:id="rId2" w:tgtFrame="https://kns.cnki.net/kns/brief/_blank">
              <w:r>
                <w:rPr>
                  <w:rStyle w:val="InternetLink"/>
                  <w:rFonts w:ascii="方正书宋简体;宋体" w:hAnsi="方正书宋简体;宋体" w:cs="宋体" w:eastAsia="方正书宋简体;宋体"/>
                  <w:color w:val="000000"/>
                  <w:szCs w:val="22"/>
                  <w:lang w:val="en-US" w:eastAsia="zh-CN"/>
                </w:rPr>
                <w:t>任务驱动法在《非参数统计》教学中的应用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现代商贸工业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省级一般期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科研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双侧增加的分段线性不连续映射的边界碰撞分岔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江西师范大学学报（自然科学版）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北大核心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（代表作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一类分段光滑神经元模型的平衡点持久性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科技新时代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省级一般期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月至今担任信计</w:t>
            </w:r>
            <w:r>
              <w:rPr>
                <w:color w:val="000000"/>
                <w:szCs w:val="21"/>
                <w:lang w:val="en-US" w:eastAsia="zh-CN"/>
              </w:rPr>
              <w:t>1802</w:t>
            </w:r>
            <w:r>
              <w:rPr>
                <w:color w:val="000000"/>
                <w:szCs w:val="21"/>
                <w:lang w:val="en-US" w:eastAsia="zh-CN"/>
              </w:rPr>
              <w:t>班班主任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2019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月参加长沙动力学系统学术研讨会，长沙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ind w:left="210" w:hanging="21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省高校教师岗前培训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学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省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高等学校师资培训中心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ind w:left="210" w:hanging="21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专业技术人员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年度考核为优秀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方正书宋简体;宋体" w:hAnsi="方正书宋简体;宋体" w:eastAsia="方正书宋简体;宋体" w:cs="宋体"/>
                <w:color w:val="000000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一、纵向项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方正书宋简体;宋体" w:hAnsi="方正书宋简体;宋体" w:eastAsia="方正书宋简体;宋体" w:cs="宋体"/>
                <w:color w:val="000000"/>
                <w:szCs w:val="22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 xml:space="preserve">1.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校级科研项目《决策树改进算法在大学生就业分析中的应用》（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>18XKY062,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在研），科研经费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>0.8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万，湖南科技学院，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>2018.11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ind w:left="420" w:hanging="420"/>
              <w:rPr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>2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指导学生立项省级大学生创新创业训练项目《基于碰撞动力学原理的同心鼓协作策略研究》</w:t>
            </w:r>
            <w:r>
              <w:rPr>
                <w:lang w:val="en-US" w:eastAsia="zh-CN"/>
              </w:rPr>
              <w:t>(3627,</w:t>
            </w:r>
            <w:r>
              <w:rPr>
                <w:lang w:val="en-US" w:eastAsia="zh-CN"/>
              </w:rPr>
              <w:t>在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进校经费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万元，湖南省教育厅，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2020.9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方正书宋简体;宋体" w:hAnsi="方正书宋简体;宋体" w:eastAsia="方正书宋简体;宋体" w:cs="宋体"/>
                <w:color w:val="000000"/>
                <w:szCs w:val="22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书宋简体;宋体" w:hAnsi="方正书宋简体;宋体" w:eastAsia="方正书宋简体;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8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/detail/detail.aspx?QueryID=9&amp;CurRec=5&amp;recid=&amp;FileName=XDSM201831075&amp;DbName=CJFDLAST2018&amp;DbCode=CJFQ&amp;yx=&amp;pr=&amp;URLID=&amp;bsm=QS05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华玉春</cp:lastModifiedBy>
  <dcterms:modified xsi:type="dcterms:W3CDTF">2020-11-18T05:5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