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附件</w:t>
      </w:r>
      <w:r>
        <w:rPr>
          <w:rFonts w:eastAsia="楷体_GB2312" w:cs="楷体_GB2312" w:ascii="楷体_GB2312" w:hAnsi="楷体_GB2312"/>
          <w:sz w:val="32"/>
          <w:szCs w:val="32"/>
        </w:rPr>
        <w:t>3</w:t>
      </w:r>
      <w:r>
        <w:rPr>
          <w:rFonts w:ascii="楷体_GB2312" w:hAnsi="楷体_GB2312" w:cs="楷体_GB2312" w:eastAsia="楷体_GB2312"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精品视频共享课程网站评估验收指标体系主要观测点位置分布表</w:t>
      </w:r>
    </w:p>
    <w:p>
      <w:pPr>
        <w:pStyle w:val="Normal"/>
        <w:rPr>
          <w:sz w:val="24"/>
        </w:rPr>
      </w:pPr>
      <w:r>
        <w:rPr>
          <w:sz w:val="24"/>
        </w:rPr>
        <w:t>精品视频共享课程名称：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课程主持人姓名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12"/>
        <w:gridCol w:w="3408"/>
        <w:gridCol w:w="85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观测点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站具体栏目及相应位置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水平、教学水平与老师风范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知识结构、年龄结构与人员配置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青年教师培养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教改活动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成果奖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教改论文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指导思想与定位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内容设计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内容安排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建设与选用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套文献资料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教学环境的完备性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教学环境的开放性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网站建设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建设规划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档案的完备性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基本制度及执行情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方法的使用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方法改革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手段的应用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本系部年度课堂教学质量评价中的排名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才素质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堂教学录像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特色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17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1:16:00Z</dcterms:created>
  <dc:creator>user</dc:creator>
  <dc:description/>
  <dc:language>en-US</dc:language>
  <cp:lastModifiedBy>Administrator</cp:lastModifiedBy>
  <cp:lastPrinted>2012-11-08T15:31:00Z</cp:lastPrinted>
  <dcterms:modified xsi:type="dcterms:W3CDTF">2016-11-14T08:07:11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